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b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II: „Zakup i dostawa urządzeń i narzędzi do pracowni energetyki  i elektryki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ilnik krok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rownik silnika krokowe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rownik PLC z wyjściami tranzystorowym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rduino – zestaw do nauki programowa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scyloskop cyfr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silacz stabilizacyj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ampki sygnalizacyjn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łącznik naprąd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ezystor suwak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ezystor dekad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ransformator sieci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nik energi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łącznik różnicowoprąd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ampa typu plaf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tomierz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rządzenia do instalacji alarmowej - dzwonek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silacz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ernik instalacji elektrycznej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ycznik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yki pomocnicze stycznik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łącznik silnikow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yki pomocnicze do wyłącznika silnikowe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przekaźnik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niazda przekaźnik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łączniki krańcow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iki przyciskow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 sterownicz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ujniki elektryczn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rowniki z akcesoriam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kaźniki napięc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kaźniki natężenia prąd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kłady sterowania silnikie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rozdzielni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wyłączników różnicowo-prądowych mocowane na szynę TH-3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zabezpieczeń nadmiarowo-prądowych, przepięciowych – mocowanych na szynę TH-3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lampek modułowych – mocowanych na szynę TH-3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przewodów instalacyjn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uszki, rurki, koryta instalacyjne, gniazda, wyłącznik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kaźniki czasowe, czujniki zmierzch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ny łączeniowe, złączki, zaciski przelotow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rawy oświetleniow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</w:p>
    <w:p>
      <w:pPr>
        <w:pStyle w:val="Normal"/>
        <w:rPr>
          <w:lang w:val="pl-PL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03:00Z</dcterms:modified>
  <cp:revision>7</cp:revision>
  <dc:subject/>
  <dc:title/>
</cp:coreProperties>
</file>