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c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III: „Zakup i dostawa urządzeń i narzędzi do pracowni samochodowej dla Grupy 1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do czyszczenia silnik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cjalistyczny płyn do czyszczenia aparatury paliwowej silnik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</w:p>
    <w:p>
      <w:pPr>
        <w:pStyle w:val="Normal"/>
        <w:rPr>
          <w:lang w:val="pl-PL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09:00Z</dcterms:modified>
  <cp:revision>5</cp:revision>
  <dc:subject/>
  <dc:title/>
</cp:coreProperties>
</file>